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89782397"/>
      <w:bookmarkStart w:id="1" w:name="__Fieldmark__0_7897823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89782397"/>
      <w:bookmarkStart w:id="3" w:name="__Fieldmark__1_7897823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789782397"/>
      <w:bookmarkStart w:id="5" w:name="__Fieldmark__2_78978239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789782397"/>
      <w:bookmarkStart w:id="7" w:name="__Fieldmark__3_78978239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789782397"/>
      <w:bookmarkStart w:id="9" w:name="__Fieldmark__4_78978239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7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</w:rPr>
      <w:t>KOSZENIE SIEDLISKA W OBSZARACH NATURA 2000: POCZESNA KOŁO CZĘSTOCHOWY, WALASZCZYKI W CZĘSTOCHOWIE W PODZIALE NA 2 CZĘŚCI – 2 POSTĘPOWANIE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16T09:36:00Z</dcterms:modified>
  <cp:revision>3</cp:revision>
  <dc:subject/>
  <dc:title/>
</cp:coreProperties>
</file>